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Информация о предоставлении  муниципальных услуг в сфере образования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на территории Кушвинского городского округа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На территории городского округа обеспечено предоставление следующих услуг в сфере образования: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реждения, оказывающие услугу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Общеобразовательные учреждения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реализующие основную образовательную программу дошкольного образова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вступление в брак несовершеннолетним лицам, достигшим возраста шестнадцати 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Кушвинского городского округ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реализующие основную образовательную программу дошкольного образова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исление в образовательное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учрежд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учрежд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учрежд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Общеобразовательные учреждения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Учреждения, реализующие основную образовательную программу дошкольного образования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Предоставление путевок детям в организации отдыха в дневных и загородных лагер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формации об организации дополните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дополнительного образования детей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sz w:val="26"/>
          <w:szCs w:val="26"/>
        </w:rPr>
        <w:t>Получить услугу возможно</w:t>
      </w:r>
      <w:r>
        <w:rPr>
          <w:sz w:val="26"/>
          <w:szCs w:val="26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- непосредственно в учреждении, оказывающем муниципальную услугу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- в Кушвинском филиале Многофункционального центра;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- в электронном виде через Единый портал государственных и муниципальных услуг (</w:t>
      </w:r>
      <w:hyperlink r:id="rId2">
        <w:r>
          <w:rPr>
            <w:rStyle w:val="InternetLink"/>
          </w:rPr>
          <w:t>https://www.gosuslugi.ru/</w:t>
        </w:r>
      </w:hyperlink>
      <w:r>
        <w:rPr/>
        <w:t>)</w:t>
      </w:r>
      <w:r>
        <w:rPr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получения услуги в сфере образования в электронном виде Вы можете подать заявление на сайте «Электронные услуги в сфере образования»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s://edu.egov66.ru:444</w:t>
        </w:r>
      </w:hyperlink>
      <w:r>
        <w:rPr>
          <w:sz w:val="26"/>
          <w:szCs w:val="26"/>
        </w:rPr>
        <w:t>).</w:t>
      </w:r>
      <w:r>
        <w:rPr>
          <w:rStyle w:val="Emphasis"/>
          <w:sz w:val="26"/>
          <w:szCs w:val="26"/>
        </w:rPr>
        <w:t xml:space="preserve"> Регистрация на сайте не требуетс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С помощью этого сайта Вы можете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 Получить информацию о школах и детских садах города, включая данные о вакансиях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Получить информацию о зарегистрированном заявлении (о результате выполнения услуги, причине отказа, позиции в очереди в дошкольное учреждение)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Подать заявление на зачисление в школу или детский сад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дать заявление на перевод ребенка из одного образовательного учреждения в друго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Получить услуги в электронном виде можно также с использованием Единого портала государственных и муниципальных услуг http://www.gosuslugi.ru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При подаче заявления в электронном виде, необходимо в течение 3 рабочих дней подойти в образовательное учреждение с оригиналами документов. В противном случае в предоставлении услуги может быть отказано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Emphasis"/>
          <w:sz w:val="26"/>
          <w:szCs w:val="26"/>
        </w:rPr>
        <w:t>Справки по телефону – 2-70-45 (Кротова Елена Витальевна)</w:t>
      </w:r>
    </w:p>
    <w:sectPr>
      <w:type w:val="nextPage"/>
      <w:pgSz w:w="11906" w:h="16838"/>
      <w:pgMar w:left="1134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edu.egov66.ru:44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20:00Z</dcterms:created>
  <dc:creator>Мирошниченко</dc:creator>
  <dc:description/>
  <cp:keywords/>
  <dc:language>en-US</dc:language>
  <cp:lastModifiedBy>Зараменских</cp:lastModifiedBy>
  <dcterms:modified xsi:type="dcterms:W3CDTF">2019-10-17T03:27:00Z</dcterms:modified>
  <cp:revision>37</cp:revision>
  <dc:subject/>
  <dc:title/>
</cp:coreProperties>
</file>